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/La sottoscritto/a (nome e cognome: LAURA DA VALLE  </w:t>
        <w:tab/>
        <w:tab/>
        <w:tab/>
        <w:tab/>
        <w:t>in relazione all’attività di consulenza/collaborazione DIFESA DINANZI ALLA COMMISSIONE TRIBUTARIA PROVINCIALE DI LUCCA di cui alla delibera n. 788 del _08/10/2020 presso la struttura organizzativa AZIENDA USL TOSCANA NORD OVEST afferente al dipartimento UOC CONTENZIOSO GIUDIZIALE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6350" distR="6350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117475</wp:posOffset>
                </wp:positionV>
                <wp:extent cx="217805" cy="109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9.2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36"/>
          <w:szCs w:val="36"/>
        </w:rPr>
        <w:t xml:space="preserve"> □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STEMA AMBIENTE  SPA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160456046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ATTO DI APPALTO PER SERVIZI LEGALI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TRATTO COD. CIG. Z4827d315d 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E DI CAMAIORE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019056046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STENZA LEGALE IN UN CONTENZIOSO DINANZI CTR DI FIRENZ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N. 369 DEL 11.12.201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E DI COREGLIA ANTELMINELL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STENZA LEGALE IN ALCUNI CONTENZIOSI DINANZI CTP DI LUCCA E CTR DI FIRENZ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TERMINA N. 56 DEL 04.10.201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RP LUCCA SR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SSISTENZA LEGALE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LIBERA DEL 04.02.2016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29:00Z</dcterms:created>
  <dc:creator>utente</dc:creator>
  <dc:description/>
  <dc:language>en-US</dc:language>
  <cp:lastModifiedBy/>
  <cp:lastPrinted>1995-11-21T17:41:00Z</cp:lastPrinted>
  <dcterms:modified xsi:type="dcterms:W3CDTF">2022-04-14T08:32:35Z</dcterms:modified>
  <cp:revision>3</cp:revision>
  <dc:subject/>
  <dc:title>DICHIARAZIONE CONSULENTI E COLLABORATORI</dc:title>
</cp:coreProperties>
</file>